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no Scolastico: 2017 /2018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oduli passaggi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sciplina: ITALIANO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lassi: QUARTE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esto in ado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.SAMBUGAR – G. SALA’, </w:t>
      </w:r>
      <w:r>
        <w:rPr>
          <w:rFonts w:cs="Calibri" w:ascii="Calibri" w:hAnsi="Calibri"/>
          <w:b/>
          <w:i/>
          <w:sz w:val="18"/>
          <w:szCs w:val="18"/>
        </w:rPr>
        <w:t>Letteratura viva 2. Dal Barocco al Romanticismo</w:t>
      </w:r>
      <w:r>
        <w:rPr>
          <w:rFonts w:cs="Calibri" w:ascii="Calibri" w:hAnsi="Calibri"/>
          <w:b/>
          <w:sz w:val="18"/>
          <w:szCs w:val="18"/>
        </w:rPr>
        <w:t xml:space="preserve"> RCS Education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1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2809"/>
      </w:tblGrid>
      <w:tr>
        <w:trPr>
          <w:trHeight w:val="384" w:hRule="atLeast"/>
          <w:cantSplit w:val="true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enut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ul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dalità di verifica</w:t>
            </w:r>
          </w:p>
        </w:tc>
      </w:tr>
      <w:tr>
        <w:trPr>
          <w:trHeight w:val="6266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 SEICENT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dro storico cultu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Galileo Galilei: </w:t>
            </w:r>
            <w:r>
              <w:rPr>
                <w:rFonts w:cs="Calibri" w:ascii="Calibri" w:hAnsi="Calibri"/>
                <w:sz w:val="18"/>
                <w:szCs w:val="18"/>
              </w:rPr>
              <w:t>il metodo galileiano. La nuova prosa scientifico-lettera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LUMINISMO E NEOCLASSIC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zione e quadro storico cultural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lo Goldo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Il teatro prima di Goldoni: la Commedia dell’Arte. La riforma e la nascita del teatro moderno.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ttura ed analisi di passi tratti d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a locandie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go Foscol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iografia; il romanzo epistolare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Ultime lettere di Jacopo Ortis: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ontenuto, genere e temi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tura e analisi di alcuni sonet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MANTICISM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finizione e quadro storico cultural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. Leopard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la biografia; le fasi del pensiero leopardiano: natura e ragione; dal pessimismo cosmico al pessimismo eroico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ttura e analisi d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ant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cel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ESSANDRO MANZONI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I Promessi Sposi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romanzo storico: caratteristiche del genere.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mall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ttura, contenuti e temi de “I promessi sposi”. I personaggi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Prova scritta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Analisi del testo (Tipologia A)</w:t>
            </w:r>
          </w:p>
          <w:p>
            <w:pPr>
              <w:pStyle w:val="Corpodeltesto21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Tema argomentativo (Tipologia D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it-IT"/>
      </w:rPr>
    </w:pPr>
    <w:r>
      <w:rPr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6666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eastAsia="ArialNarrow;Yu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ArialNarrow;Yu Gothic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/>
  </w:style>
  <w:style w:type="character" w:styleId="CarattereCarattere2">
    <w:name w:val=" Carattere Carattere2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06:00Z</dcterms:created>
  <dc:creator>GUIDOLIN IVANO</dc:creator>
  <dc:description/>
  <cp:keywords/>
  <dc:language>en-US</dc:language>
  <cp:lastModifiedBy>Cinzia</cp:lastModifiedBy>
  <dcterms:modified xsi:type="dcterms:W3CDTF">2017-10-12T18:06:00Z</dcterms:modified>
  <cp:revision>2</cp:revision>
  <dc:subject/>
  <dc:title>LINEE GUIDA PROGRAMMAZIONE</dc:title>
</cp:coreProperties>
</file>